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CORRÊNCIA ELETRÔNICA Nº 90.001/2025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ESSO ADMINISTRATIVO Nº 28029/2024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TO: CONTRATAÇÃO DE EMPRESA ESPECIALIZADA PARA REFORMA E RECUPERAÇÃO ESTRUTURAL DO JARDIM DE INFÂNCIA MARIA DUQUE ESTRADA LAGINESTRA, LOCALIZADA NO BAIRRO CONSELHEIRO PAULINO, NOVA FRIBURGO/RJ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ELO DE PROPOSTA DE PREÇOS</w:t>
      </w:r>
    </w:p>
    <w:p>
      <w:pPr>
        <w:pStyle w:val="Heading1"/>
        <w:ind w:left="708" w:hanging="708"/>
        <w:jc w:val="center"/>
        <w:rPr>
          <w:b/>
          <w:b/>
          <w:color w:val="FF0000"/>
          <w:sz w:val="22"/>
          <w:szCs w:val="22"/>
          <w:highlight w:val="yellow"/>
        </w:rPr>
      </w:pPr>
      <w:r>
        <w:rPr>
          <w:b/>
          <w:color w:val="FF0000"/>
          <w:sz w:val="22"/>
          <w:szCs w:val="22"/>
          <w:highlight w:val="yellow"/>
        </w:rPr>
        <w:t>(papel timbrado da licitante)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Comissão de Contratação do Município de Nova Friburgo - RJ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  <w:bookmarkStart w:id="0" w:name="_Hlk88473393"/>
      <w:bookmarkStart w:id="1" w:name="_Hlk88473393"/>
      <w:bookmarkEnd w:id="1"/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1669"/>
        <w:gridCol w:w="2209"/>
        <w:gridCol w:w="1422"/>
        <w:gridCol w:w="63"/>
        <w:gridCol w:w="1264"/>
        <w:gridCol w:w="1995"/>
      </w:tblGrid>
      <w:tr>
        <w:trPr>
          <w:trHeight w:val="1714" w:hRule="atLeast"/>
        </w:trPr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635</wp:posOffset>
                  </wp:positionV>
                  <wp:extent cx="635" cy="0"/>
                  <wp:effectExtent l="0" t="0" r="0" b="0"/>
                  <wp:wrapNone/>
                  <wp:docPr id="1" name="Imagem 10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10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Estado do Rio de Janeir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efeitura Municipal de Nova Friburgo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OPOSTA DE PREÇ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ncorrência Eletrônica nº 90.00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t-BR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/202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t-BR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.</w:t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highlight w:val="yellow"/>
              </w:rPr>
              <w:t>(*)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Identificação da Empresa ou Carimbo Padronizad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ome do Órgão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EFEITURA MUNICIPAL DE NOVA FRIBURGO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Endereç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V. ALBERTO BRAUNE, 225 – CENTRO NOVA FRIBURGO/RJ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highlight w:val="yellow"/>
              </w:rPr>
              <w:t>(*)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Banco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highlight w:val="yellow"/>
              </w:rPr>
              <w:t>(*)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gênci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highlight w:val="yellow"/>
              </w:rPr>
              <w:t>(*)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Nº C/Corrente</w:t>
            </w:r>
          </w:p>
        </w:tc>
      </w:tr>
      <w:tr>
        <w:trPr/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highlight w:val="yellow"/>
              </w:rPr>
              <w:t>ATENÇÃO: Esta proposta deverá ter os campos identificados (*) preenchidos pela Empresa e encaminhados à COMISSÃO DE CONTRATAÇÃO, na forma e quando exigidos, acompanhados da Planilha Orçamentária, Cronograma Físico-Financeiro e demais anexos.</w:t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highlight w:val="yellow"/>
              </w:rPr>
              <w:t>(*)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Declaramos inteira submissão aos termos desta Proposta e do Edital, e legislação em vigo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_______/_______/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ssinatura</w:t>
            </w:r>
          </w:p>
        </w:tc>
      </w:tr>
      <w:tr>
        <w:trPr>
          <w:trHeight w:val="259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tem</w:t>
            </w:r>
          </w:p>
        </w:tc>
        <w:tc>
          <w:tcPr>
            <w:tcW w:w="5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Especificação</w:t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highlight w:val="yellow"/>
              </w:rPr>
              <w:t>(*)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Preço Global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RATAÇÃO DE EMPRESA ESPECIALIZADA PARA REFORMA E RECUPERAÇÃO ESTRUTURAL DO JARDIM DE INFÂNCIA MARIA DUQUE ESTRADA LAGINESTRA, LOCALIZADA NO BAIRRO CONSELHEIRO PAULINO, NOVA FRIBURGO/RJ</w:t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$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9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highlight w:val="yellow"/>
              </w:rPr>
              <w:t>(*)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Valor por extenso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alidade da proposta: 60 (sessenta) dias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* A Proposta de Preço encontra-se em conformidade com os projetos, planilhas orçamentárias, composição do BDI, cronogramas físicos-financeiros, memoriais descritivos e demais anexos e exigências que compõem o Edital. </w:t>
      </w:r>
    </w:p>
    <w:sectPr>
      <w:headerReference w:type="default" r:id="rId3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rebuchet MS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pBdr>
        <w:bottom w:val="single" w:sz="4" w:space="1" w:color="000000"/>
      </w:pBdr>
      <w:tabs>
        <w:tab w:val="left" w:pos="0" w:leader="none"/>
        <w:tab w:val="left" w:pos="1488" w:leader="none"/>
        <w:tab w:val="left" w:pos="10912" w:leader="none"/>
      </w:tabs>
      <w:spacing w:before="240" w:after="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399665" cy="846455"/>
          <wp:effectExtent l="0" t="0" r="0" b="0"/>
          <wp:docPr id="2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32360" r="-2" b="32665"/>
                  <a:stretch>
                    <a:fillRect/>
                  </a:stretch>
                </pic:blipFill>
                <pic:spPr bwMode="auto">
                  <a:xfrm>
                    <a:off x="0" y="0"/>
                    <a:ext cx="2399665" cy="846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28185</wp:posOffset>
              </wp:positionH>
              <wp:positionV relativeFrom="paragraph">
                <wp:posOffset>17780</wp:posOffset>
              </wp:positionV>
              <wp:extent cx="1941195" cy="6235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1195" cy="6235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PROCESSO Nº: 28029/2024</w:t>
                          </w:r>
                        </w:p>
                        <w:p>
                          <w:pPr>
                            <w:pStyle w:val="SemEspaamento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RUBRICA:_____FOLHA: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85pt;height:49.1pt;mso-wrap-distance-left:9.05pt;mso-wrap-distance-right:9.05pt;mso-wrap-distance-top:0pt;mso-wrap-distance-bottom:0pt;margin-top:1.4pt;mso-position-vertical-relative:text;margin-left:356.55pt;mso-position-horizontal-relative:text">
              <v:textbox>
                <w:txbxContent>
                  <w:p>
                    <w:pPr>
                      <w:pStyle w:val="SemEspaamento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PROCESSO Nº: 28029/2024</w:t>
                    </w:r>
                  </w:p>
                  <w:p>
                    <w:pPr>
                      <w:pStyle w:val="SemEspaamento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</w:r>
                  </w:p>
                  <w:p>
                    <w:pPr>
                      <w:pStyle w:val="SemEspaamento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RUBRICA:_____FOLHA: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Microsoft Sans Serif" w:hAnsi="Liberation Sans;Microsoft Sans Serif" w:eastAsia="Microsoft YaHei" w:cs="Lucida Sans;Lucida Sans Unicode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Lucida Sans;Lucida Sans Unicode"/>
    </w:rPr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eastAsia="pt-B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dc:language>en-US</dc:language>
  <cp:lastModifiedBy>thalles.gomes</cp:lastModifiedBy>
  <cp:lastPrinted>2024-06-03T13:41:00Z</cp:lastPrinted>
  <dcterms:modified xsi:type="dcterms:W3CDTF">2025-02-25T14:07:00Z</dcterms:modified>
  <cp:revision>3</cp:revision>
  <dc:subject/>
  <dc:title>Ilmo S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637232C5C34A0AA2ED28D9E5AD7F08_13</vt:lpwstr>
  </property>
  <property fmtid="{D5CDD505-2E9C-101B-9397-08002B2CF9AE}" pid="3" name="KSOProductBuildVer">
    <vt:lpwstr>1046-12.2.0.19805</vt:lpwstr>
  </property>
</Properties>
</file>